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ολιτισμού και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Δημοτικών Μουσικών Σχημάτ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Δημοτικών Μουσικών Σχημάτ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sz w:val="32"/>
                <w:szCs w:val="32"/>
              </w:rPr>
              <w:t>Μουσικός του Τμήματος Δημοτικών Μουσικών Σχημάτ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ΜΟΥΣΙΚΩΝ ή ΤΕ ΜΟΥΣΙΚΩΝ ή ΔΕ ΜΟΥΣΙΚ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183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συμμετοχή σε κάθε είδους μουσικές εκδηλώσεις μέσω των Δημοτικών Μουσικών Συγκροτημάτων (συναυλίες, παραστάσεις όπερας, ηχογραφήσεις, σύμπραξη σε μουσικές παραγωγές, δισκογραφήσεις, εθνικές και τοπικές επετείους,λιτανείες, εορταστικές εκδηλώσεις του Δήμου ή άλλων φορέων κα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αμφίδρομη σχέση κάλυψης των Δημοτικών Μουσικών Συγκροτημάτων, τα μέλη των οποίων μετέχουν στις συναυλίες όταν αυτό είναι απαραίτητ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συμμετοχή σε ομάδες εργασίας και επιτροπέ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προετοιμασία για την πλήρη και αποδοτική δραστηριότητα των Δημοτικών Μουσικών Συγκροτημάτ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θημερινή ατομική μελέτη των μουσικών έργων των συναυλιώ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υπρεπής ενδυμασία στο χώρο της εργασία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727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οργάνωση εκδηλώσεων-συναυλιών της Συμφωνικής &amp; Φιλαρμονικής Ορχήστρα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ύνταξη ειδικών όρων &amp; τεχνικών προδιαγραφών για διαγωνισμούς του τμήματος  σε συνεργασία με τους διοικητικούς υπαλλήλους.(για εξειδικευμένα είδη των μουσικών οργάνων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right="0" w:hanging="29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ύμπραξη της Συμφωνικής Ορχήστρας με διάφορους φορείς σε μουσικές παραγωγέ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695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695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695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695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b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Πτυχίο ή δίπλωμα της αντίστοιχης ειδικότητας οργάνου αναγνωρισμένου ωδείου της ημεδαπής ή αλλοδαπή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πολυτήριο λυκ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Μουσική γνώση της ειδικότητας του οργάνου (έγχορδο ή πνευστό ή κρουστό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ργασία σε ομάδε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αγγλικής ή άλλης γλώσσα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ετής προϋπηρεσία της ειδικότητας στον ιδιωτικό ή δημόσιο τομέ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Β.ΔΟΥΡΒ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23/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Β.ΤΣΑΟΥΣΙΔΟΥ-ΜΗΤΡΑΚ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23/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eastAsia="Arial Narrow" w:cs="Arial Narrow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4"/>
        <w:szCs w:val="24"/>
        <w:rFonts w:ascii="Arial Narrow" w:hAnsi="Arial Narrow" w:eastAsia="Arial Narrow" w:cs="Arial Narro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eastAsia="Arial Narrow" w:cs="Arial Narrow"/>
      <w:caps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dc:language>en-US</dc:language>
  <cp:lastModifiedBy>e.pazvanti</cp:lastModifiedBy>
  <cp:lastPrinted>2014-10-13T08:33:00Z</cp:lastPrinted>
  <dcterms:modified xsi:type="dcterms:W3CDTF">2015-09-16T09:22:00Z</dcterms:modified>
  <cp:revision>4</cp:revision>
  <dc:subject>ΠΕΡΙΓΡΑΜΜΑ ΘΕΣΗΣ ΕΡΓΑΣΙΑΣ</dc:subject>
  <dc:title>Ver.1.0 date 01/07/2014</dc:title>
</cp:coreProperties>
</file>